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4561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Normal"/>
        <w:ind w:left="522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К решению Совета Ванновского</w:t>
      </w:r>
    </w:p>
    <w:p>
      <w:pPr>
        <w:pStyle w:val="Normal"/>
        <w:ind w:left="522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сельского поселения                                                               Тбилисского района                                                                                                                                                                ___________________. № </w:t>
      </w:r>
    </w:p>
    <w:p>
      <w:pPr>
        <w:pStyle w:val="Normal"/>
        <w:ind w:left="522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left="522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ind w:left="5220" w:hanging="1440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Распределение</w:t>
      </w:r>
    </w:p>
    <w:p>
      <w:pPr>
        <w:pStyle w:val="Normal"/>
        <w:tabs>
          <w:tab w:val="clear" w:pos="708"/>
          <w:tab w:val="left" w:pos="8505" w:leader="none"/>
        </w:tabs>
        <w:ind w:left="2694" w:hanging="1254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Ванновского сельского поселения по разделам, подразделам,</w:t>
      </w:r>
    </w:p>
    <w:p>
      <w:pPr>
        <w:pStyle w:val="Normal"/>
        <w:tabs>
          <w:tab w:val="clear" w:pos="708"/>
          <w:tab w:val="left" w:pos="8505" w:leader="none"/>
        </w:tabs>
        <w:ind w:left="2694" w:hanging="1254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левым статьям расходов     ведомственной классификации расходов</w:t>
      </w:r>
    </w:p>
    <w:p>
      <w:pPr>
        <w:pStyle w:val="Normal"/>
        <w:ind w:left="2694" w:hanging="1254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ой     Федерации на  2015год</w:t>
      </w:r>
    </w:p>
    <w:p>
      <w:pPr>
        <w:pStyle w:val="Normal"/>
        <w:ind w:left="2694" w:hanging="125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94" w:hanging="125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тыс. руб.)</w:t>
      </w:r>
    </w:p>
    <w:tbl>
      <w:tblPr>
        <w:tblW w:w="146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709"/>
        <w:gridCol w:w="851"/>
        <w:gridCol w:w="601"/>
        <w:gridCol w:w="1418"/>
        <w:gridCol w:w="708"/>
        <w:gridCol w:w="1418"/>
        <w:gridCol w:w="1559"/>
        <w:gridCol w:w="1560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дителя кред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0" w:firstLine="4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 +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с изменением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54,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54,57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3,1</w:t>
            </w:r>
          </w:p>
        </w:tc>
      </w:tr>
      <w:tr>
        <w:trPr>
          <w:trHeight w:val="546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олжностное лицо (глава сельского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1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1</w:t>
            </w:r>
          </w:p>
        </w:tc>
      </w:tr>
      <w:tr>
        <w:trPr>
          <w:trHeight w:val="48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3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9,7</w:t>
            </w:r>
          </w:p>
        </w:tc>
      </w:tr>
      <w:tr>
        <w:trPr>
          <w:trHeight w:val="48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 1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5,9</w:t>
            </w:r>
          </w:p>
        </w:tc>
      </w:tr>
      <w:tr>
        <w:trPr>
          <w:trHeight w:val="48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5,9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5,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5,5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 – счётный орг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7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99,7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 00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4,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плату персонал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ё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 00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4,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по обеспечению О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 00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604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(уплата налогов и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 00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 в ассоци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2 10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онные выплаты Т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зация бюджет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4 4 10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дению праздников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4 5 1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,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0 51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ё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1 1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</w:tr>
      <w:tr>
        <w:trPr>
          <w:trHeight w:val="42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3,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3,14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 и стихийных бедствий /резерв (50,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1 100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1 1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 по созданию, содержанию и организации  деятельности аварийно- спасательного форм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54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пожарной безопасности на территории Ванновского с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 1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тиводействию угрозам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81,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81,67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ное хозяйство ( 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27,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27,678</w:t>
            </w:r>
          </w:p>
        </w:tc>
      </w:tr>
      <w:tr>
        <w:trPr>
          <w:trHeight w:val="344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строительство дорог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1 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,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,578</w:t>
            </w:r>
          </w:p>
        </w:tc>
      </w:tr>
      <w:tr>
        <w:trPr>
          <w:trHeight w:val="344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по подпрограмме «Капитальный ремонт и ремонт автомобильных дорог местного значения  Краснодарского края»,  на 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4 6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</w:tr>
      <w:tr>
        <w:trPr>
          <w:trHeight w:val="344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о подпрограмме «Капитальный ремонт и ремонт автомобильных дорог местного значения  Краснодарского края»,  на 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549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пользованию и землеустройству, владение, пользование и распоряжение муниципальной собственностью , находящей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2 1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48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убъектов малого и среднего предпринимательства в Ванновском сельского поселении на 201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3 10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9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91,06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 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4,4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истем газоснабжения на территории Ван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1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7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служивание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2 1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конструкции и ремонту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3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оставлению субсидий му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3 1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74,7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 4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586,6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обслужив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 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,6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ремонт памя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37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 1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ёжная политика и оздоро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олнение мероприятий в области молодёж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1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92,1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финансовое обеспечение муниципального задания и муниципальных услуг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1 00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,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иные цели (ремонт клуб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0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94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иные цели ( приобретение основных средст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1 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местным бюджетам  на поэтапное повышение уровня средней заработной платы работников муниципальных учреждений культуры  до средней 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 6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,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,57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ым бюджетам  на осуществление ежемесячных выплат стимурирующего характера  работников муниципальных учреждений культуры  («губернаторская надбавка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6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22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 5%, из средств местного бюджета по соглашению,  на поэтапное повышение уровня средней заработной платы работников муниципальных учреждений до средней  заработной платы по Краснодарскому краю в т. 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уровня средней заработной платы работников муниципальных учреждений культу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тимулирование работников культуры («губернаторская надбавка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1 0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1 65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1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жбюджетные трансферты (содержание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6,9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финансовое обеспечение муниципального задания на оказание (муницип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2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6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приобретение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2 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финансовое обеспечение муниципального задания и оказание муниципальных услуг (краевые средства на поэтапное повышение  заработной платы и стимулирующая («губернаторская надбавка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6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софинансирование  5%, из средств местного бюджета по соглашению,  на поэтапное повышение уровня средней заработной платы работников муниципальных учреждений до средней 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</w:tr>
      <w:tr>
        <w:trPr>
          <w:trHeight w:val="382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информационному обслуживанию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0 1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 1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  РАСХ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604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47,3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Глава Ванновского сельского поселения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Тбилисского района                                                                                                                                            Е.Г.Ильин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5:00Z</dcterms:created>
  <dc:creator>m1</dc:creator>
  <dc:description/>
  <cp:keywords/>
  <dc:language>en-US</dc:language>
  <cp:lastModifiedBy>1</cp:lastModifiedBy>
  <cp:lastPrinted>2015-09-25T14:06:00Z</cp:lastPrinted>
  <dcterms:modified xsi:type="dcterms:W3CDTF">2015-10-02T13:11:00Z</dcterms:modified>
  <cp:revision>138</cp:revision>
  <dc:subject/>
  <dc:title/>
</cp:coreProperties>
</file>